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/>
        <w:t xml:space="preserve">       </w:t>
      </w:r>
      <w:r>
        <w:rPr/>
        <w:drawing>
          <wp:inline distT="0" distB="0" distL="0" distR="0">
            <wp:extent cx="5758815" cy="111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07.10.2025 № 41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початок опалювального сезон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sz w:val="28"/>
          <w:szCs w:val="28"/>
        </w:rPr>
        <w:t>2025/2026 року на території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sz w:val="28"/>
          <w:szCs w:val="28"/>
        </w:rPr>
        <w:t>Малинської мі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ами України «Про місцеве самоврядування</w:t>
      </w:r>
      <w:r>
        <w:rPr>
          <w:sz w:val="28"/>
          <w:lang w:val="ru-RU"/>
        </w:rPr>
        <w:t xml:space="preserve"> в Україні</w:t>
      </w:r>
      <w:r>
        <w:rPr>
          <w:sz w:val="28"/>
        </w:rPr>
        <w:t xml:space="preserve">», «Про житлово-комунальні послуги», відповідно до Правил надання послуг з постачання теплової енергії, затверджених постановою Кабінету Міністрів України від 21.08.2019 № 830, відповідно до розпорядження начальника Житомирської обласної військової  адміністрації від 29.09.2025 № 1139 «Про завершення підготовки об’єктів господарського комплексу області до роботи в осінньо-зимовий період та початок опалювального сезону 2025/26 року»,  враховуючи звернення  </w:t>
      </w:r>
      <w:bookmarkStart w:id="0" w:name="_Hlk210723407"/>
      <w:r>
        <w:rPr>
          <w:sz w:val="28"/>
        </w:rPr>
        <w:t>КНМП «Малинська міська лікарня» Малинської міської ради,</w:t>
      </w:r>
      <w:bookmarkEnd w:id="0"/>
      <w:r>
        <w:rPr>
          <w:sz w:val="28"/>
        </w:rPr>
        <w:t xml:space="preserve"> управління освіти, молоді, спорту та національно-патріотичного виховання виконавчого комітету Малинської міської ради (додаються),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почати опалювальний сезон 2025/2026 року на території Малинської міської територіальної громади: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>1.1. для закладів соціальної сфери, відповідно до кліматичних умов, за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явного показника середньої добової температури зовнішнього повітря протягом трьох діб нижче+8°С, згідно державних будівельних норм і правил, правил технічної експлуатації будівель, норм санітарного законодавства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населення та закладів бюджетної сфери з 15 жовтня 2025 року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 метою дотримання температурних норм у примiщеннях опалювальний сезон 2025/2026 poку у дошкільних закладах освiти, КНМП «Малинська міська лікарня» Малинської міської ради, розпочати з 07.10.2025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Заступник міського голови                                        Віктор ГВОЗДЕЦ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malynrada</cp:lastModifiedBy>
  <cp:lastPrinted>2025-10-07T10:13:00Z</cp:lastPrinted>
  <dcterms:modified xsi:type="dcterms:W3CDTF">2025-10-07T08:59:00Z</dcterms:modified>
  <cp:revision>29</cp:revision>
  <dc:subject/>
  <dc:title>Додаток № 1</dc:title>
</cp:coreProperties>
</file>